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5434"/>
      </w:tblGrid>
      <w:tr>
        <w:trPr/>
        <w:tc>
          <w:tcPr>
            <w:tcW w:w="3782" w:type="dxa"/>
            <w:tcBorders/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sz w:val="22"/>
              </w:rPr>
              <w:t>Modulinis instrumentų padėklas DIN/STE suprojektuotas naudoti kartu su sterilizacijos pinto plieno krepšiais visų instrumentų apdirbimo fazių:plovimo ir dezinfekcijos, ultragarsinio mirkymo, patikrinimo ir pakavimo, sterilizacijos, sandėliavimo ir naudojimo, metu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>Šie instrumentų padėklui yra ypač atsparūs dėvėjimuisi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lang w:val="lt-LT"/>
              </w:rPr>
              <w:t>Medžiaga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adėklai pagaminti iš pinto nerūdijančio plieno tinklo, tankio miduliu 4,5mm. Vielos skersmuo – 1mm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lang w:val="lt-LT"/>
              </w:rPr>
              <w:t>Toks dizainas sąlygoja geriausius plovimo rezultatus ir garantuoja, kad instrumentai neiškris pro tarpu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lang w:val="lt-LT"/>
              </w:rPr>
              <w:t>Padėklo dugnas pagamintas iš stangraus nerūdijančio plieno tinklo (vielos skersmuo 6mm) . Oras laisvai cirkuliuoja ir patenka prie viduje esančių daiktų. Stangrus dugno tinklelis leidžia saugiai transportuoti krepšius visų tipų konvejeria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lang w:val="lt-LT"/>
              </w:rPr>
              <w:t>Virinima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isi tinklo kryžminiai taškai ir vertikalios jungtys suvirinti taškiniu virinimo būdu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lang w:val="lt-LT"/>
              </w:rPr>
              <w:t>Išbaigima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erai prižiūrimi ir rūpestingai naudojami padėklai, dėl savo ypač tikslių išmatavimų, tvirtai fiksuojasi reikiamoje padėtyje ir yra stabilūs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>Visos viršutinės briaunos yra švelniai nupoliruotos, todėl operatorius dirbdamas su šiais padėklais tikrai nesusiže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>Visi paviršiai nupoliruoti elektrolita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>Padėklus paprasta plauti ir dezinfekuoti plovimo dezinfekavimo mašino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lang w:val="lt-LT"/>
              </w:rPr>
              <w:t>Po dezinfekcijos min. 85</w:t>
            </w:r>
            <w:r>
              <w:rPr>
                <w:rFonts w:eastAsia="Symbol" w:cs="Symbol" w:ascii="Symbol" w:hAnsi="Symbol"/>
                <w:sz w:val="22"/>
                <w:lang w:val="lt-LT"/>
              </w:rPr>
              <w:t>°</w:t>
            </w:r>
            <w:r>
              <w:rPr>
                <w:rFonts w:cs="Arial" w:ascii="Garamond" w:hAnsi="Garamond"/>
                <w:sz w:val="22"/>
                <w:lang w:val="lt-LT"/>
              </w:rPr>
              <w:t>C, patys išdžiūsta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lang w:val="lt-LT"/>
              </w:rPr>
              <w:t>Atlikima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rū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 xml:space="preserve">Ypač tikslus išbaigimas. Padėklas suprojektuotas kaip vientisas darinys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t>Turi dvi į vidų neleidžiamas rankenėle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lang w:val="lt-LT"/>
              </w:rPr>
              <w:t>Matmeny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80x250x50mm (ilgis x plotis x aukštis)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lang w:val="lt-LT"/>
              </w:rPr>
            </w:pPr>
            <w:r>
              <w:rPr>
                <w:rFonts w:cs="Arial" w:ascii="Garamond" w:hAnsi="Garamond"/>
                <w:sz w:val="22"/>
                <w:lang w:val="lt-LT"/>
              </w:rPr>
              <w:drawing>
                <wp:inline distT="0" distB="0" distL="0" distR="0">
                  <wp:extent cx="3312795" cy="218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708" w:top="1440" w:footer="9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Garamond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8"/>
        <w:lang w:val="en-US"/>
      </w:rPr>
    </w:pPr>
    <w:r>
      <w:rPr>
        <w:rFonts w:cs="Tahoma" w:ascii="Tahoma" w:hAnsi="Tahoma"/>
        <w:b/>
        <w:bCs/>
        <w:sz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Garamond" w:hAnsi="Garamond"/>
        <w:b/>
        <w:bCs/>
        <w:lang w:val="lt-LT"/>
      </w:rPr>
      <w:t>DIN INSTRUMENTŲ PADĖKLAS 480x250x50mm (pilnas), 5616206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6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50:00Z</dcterms:created>
  <dc:creator>Dzilda</dc:creator>
  <dc:description/>
  <dc:language>en-US</dc:language>
  <cp:lastModifiedBy>Neringa</cp:lastModifiedBy>
  <cp:lastPrinted>2006-07-12T14:23:00Z</cp:lastPrinted>
  <dcterms:modified xsi:type="dcterms:W3CDTF">2006-07-12T11:23:00Z</dcterms:modified>
  <cp:revision>4</cp:revision>
  <dc:subject/>
  <dc:title>Modulinis instrumentų padėklas suprojektuotas naudoti kartu su sterilizacijos pinto plieno krepšiais visų instrumentų apdirbim</dc:title>
</cp:coreProperties>
</file>